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mes New Roman" w:hAnsi="Times New Roman" w:eastAsia="Times New Roman" w:cs="Times New Roman"/>
          <w:b/>
          <w:b/>
          <w:color w:val="000000"/>
          <w:sz w:val="48"/>
        </w:rPr>
      </w:pPr>
      <w:r>
        <w:rPr>
          <w:rFonts w:eastAsia="Times New Roman" w:cs="Times New Roman"/>
          <w:b/>
          <w:color w:val="000000"/>
          <w:sz w:val="48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b/>
          <w:color w:val="000000"/>
          <w:sz w:val="48"/>
        </w:rPr>
        <w:tab/>
        <w:t>The Christian Age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Fonts w:eastAsia="Times New Roman" w:cs="Times New Roman"/>
          <w:b/>
          <w:color w:val="000000"/>
          <w:sz w:val="28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rFonts w:eastAsia="Times New Roman" w:cs="Times New Roman"/>
          <w:b/>
          <w:color w:val="000000"/>
          <w:sz w:val="28"/>
        </w:rPr>
        <w:t>(Part 2 - Acts 14-28)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/>
          <w:b/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b/>
          <w:color w:val="000000"/>
          <w:sz w:val="24"/>
        </w:rPr>
        <w:t>Text: Acts  (Chapter 14 - 28)</w:t>
      </w:r>
      <w:r>
        <w:rPr>
          <w:rFonts w:eastAsia="Times New Roman" w:cs="Times New Roman"/>
          <w:b/>
          <w:color w:val="000000"/>
          <w:sz w:val="22"/>
        </w:rPr>
        <w:t xml:space="preserve"> </w:t>
        <w:tab/>
        <w:t>Lesson #13 (Part 2)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b/>
          <w:color w:val="000000"/>
          <w:sz w:val="18"/>
        </w:rPr>
        <w:t>Chapter: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14.</w:t>
        <w:tab/>
        <w:t xml:space="preserve">Who did Paul heal at Lystra? _ _ _ _ _ _ _ _ _ _ _ _ _ _ Who did the Lycaonians think Paul &amp; Barnabas were? 1_ _ _ _ _ _ _ _ _ _ _ _ _  2_ _ _ _ _ _ _ _ _ _ _ _ _ _ _  What happened to Paul here?_ _ _ _ _ _ _ _ _ _ _ _ _ _ _ _ _ _ _ _ _ _ _ _ _ _ _ _ _ _ _ _ _ _ _ _ _ _ _  _ _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15.</w:t>
        <w:tab/>
        <w:t xml:space="preserve">What religious error did Paul meet in ch 15:1,5? _ _ _ _ _ _ _ _ _ _ _ _ _ _ _ _ _ _ _ _ _ _ _ _ _ _  What four things were mentioned in a letter to Gentiles they were to do? 1_ _ _ _ _ _ _ _ _ _ _ _ _ _ _ _ _ _ _ _ _ _ _ _ _ _ _ _  2_ _ _ _ _ _ _ _ _ _ _ _ _ _ _ _ _ _ _ _ _ _ _ 3_ _ _ _ _ _ _ _ _ _ _ _ _ _ _ _ _ _ _ _ _ _ _ _ _ _  4_ _ _ _ _ _ _ _ _ _ _ _ _ _ _ _ _ _ _ _ _ _ _ _ _ _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16.</w:t>
        <w:tab/>
        <w:t>What encouraged Paul to go into Macedonia? _ _ _ _ _ _ _ _ _ _ _ _ _ _ _ _ _ _ _ _ _ _ _ _ _ _ _ _ _ _ _ _ _ _ _ _ _   Name a woman and man who were converted in this ch? _ _ _ _ _ _ _ _ _ _ _ _ _ _ _ _ &amp; _ _ _ _ _ _ _ _ _ _ _ _ _ _ _ _ _ _ _ _ _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17.</w:t>
        <w:tab/>
        <w:t>What was Paul &amp; Silas accused of at Thessalonica? _ _ _ _ _ _ _ _ _ _ _ _ _ _ _ _ _ _ _ _ _ _ _ _ _ Why were the Bereans noble? _ _ _ _ _ _ _ _ _ _ _ _ _ _ _ _ _ _ _ _ _ _ _ _ _ _ _ _ _ _ _ _ _ _ _ _ _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18.</w:t>
        <w:tab/>
        <w:t xml:space="preserve">What was Paul's trade? _ _ _ _ _ _ _ _ _ _ _ _ _ _ _ What was the order of Corinthians obedience? v. 8   1_ _ _ _ _ _ _ _ _ _ _ _ _ _ _ _ _ _ _  2_ _ _ _ _ _ _ _ _ _ _ _ _ _ _  3_ _ _ _ _ _ _ _ _ _ _ _ _ _ _ Who taught Apollos the way of the Lord more perfectly?  _ _ _ _ _ _ _ _ _ _ _ _ _ _ _ _ _ _ _ _ _ _ _ _ _ _ _ _ _ _ _ _ _ _ _ _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19.</w:t>
        <w:tab/>
        <w:t>Why were 12 men baptized again? _ _ _ _ _ _ _ _ _ _ _ _ _ _ _ _ _ _ _ _ _ _ _ _ _ _ _ _ _ _ _ _ _ _ _ _ Who caused a riot in Ephesus? _ _ _ _ _ _ _ _ _ _ _ _ _ _ _ _ _ _ _ Over what? _ _ _ _ _ _ _ _ _ _ _ _ _ _ _ _ _ _ _ _ _ _ _ _ _ _ _ _ _ _ _ _ _ _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20.</w:t>
        <w:tab/>
        <w:t xml:space="preserve">What did the disciples do on the 1st day of the week? _ _ _ _ _ _ _ _ _ _ _ _ _ _ _ _ _ _ _ _ _ _ _ _ _ _ _ _ _ _ _ _ _ _ _ _ _ _ _ _ _ _ _ While in Ephesus, Paul taught (v.20) _ _ _ _ _ _ _ _ _ _ _ _ _ _ _ _   and from _ _ _ _ _ _ _ _ _ to _ _ _ _ _ _ _ _  What did the blood of Christ purchase?  _ _ _ _ _ _ _ _ _ _ _ _ _ _ _ _ _ _ _ _ _ _ _ _ _ _ _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21.</w:t>
        <w:tab/>
        <w:t xml:space="preserve">What did Agabus prophesy about Paul? _ _ _ _ _ _ _ _ _ _ _ _ _ _ _ _ _ _ _ _ _ _ _ _ _ _ _ _ _ _ What did the mob think Paul had done? _ _ _ _ _ _ _ _ _ _ _ _ _ _ _ _ _ _ _ _ _ _ _ _ _ _ _    What language did Paul use with the chief captain? _ _ _ _ _ _ _ _ _ _ _ _  the mob? _ _ _ _ _ _ _ _ _ _ _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22.</w:t>
        <w:tab/>
        <w:t>To whom was God sending Paul to preach?  v.21 _ _ _ _ _ _ _ _ _ _ _ _ _ _ _ What was the chief captain about to do unlawfully? _ _ _ _ _ _ _ _ _ _ _ _ _ _ _ _ _ _ _ _ _ _ _ _ _ _ _ _ How was Paul a Roman citizen? _ _ _ _ _ _ _ _ _ _ _ _ _ _ _ _ _ _ _ _ _ _ _ _ _ _ _ _ _ _ _ _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23.</w:t>
        <w:tab/>
        <w:t>How did the Pharisee &amp; Sadducees differ? _ _ _ _ _ _ _ _ _ _ _ _ _ _ _ _ _ _ _ _ _ _ _ _ _ _ _ _ _ _  What was the curse 40 men bound themselves under? _ _ _ _ _ _ _ _ _ _ _ _ _ _ _ _ _ _ _ _ _ _ _   How did the chief captain hear of it? _ _ _ _ _ _ _ _ _ _ _ _ _ _ _ _ _ _ _ _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24.</w:t>
        <w:tab/>
        <w:t xml:space="preserve">What were the charges against Paul as stated in his hearing? 1_ _ _ _ _ _ _ _ _ _ _ _ _ _ _ _ _ _ _ _ _ _ 2_ _ _ _ _ _ _ _ _ _ _ _ _ _ _ _ _  _ _  _ _ 3_ _ _ _ _ _ _ _ _ _ _ _ _ _ _ _ _ _ _ _ _   Later when Felix and his wife hear Paul preach what were his feelings and words? _ _ _ _ _ _ _ _ _ _ _ _ _ _ _ _ _ _ _ _ _ _ _ _ _ _ _ _ _ _ _ _ _ _ _ _ _ _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25.</w:t>
        <w:tab/>
        <w:t>To whom did Paul appeal for trial? _ _ _ _ _ _ _ _ _ _ _ _ _ _ _ _ _ What was Festus' predicament? v.26,27 _ _ _ _ _ _ _ _ _ _ _ _ _ _ _ _ _ _ _ _ _ _ _ _ _ _ _ _ _ _ _ _ _ _ _ _ _ _ _ _ _ _ _ _ _ _ _ _ _ _ _ _ _ _ _ _ _ _ _ _ _ _ _ _ _ _ _ _ _ _ _ _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26.</w:t>
        <w:tab/>
        <w:t>On hearing Paul what did King Agrippa Say? _ _ _ _ _ _ _ _ _ _ _ _ _ _ _ _ _ _ _ _ _ _ _ _ _ _ _ _ _ _ _ _ _ _ _ _ _ _ _ _ _ _ _ _ _ _ _ _ _ _ _ _ _ _ _ _ _ _ _ _ _ _ _ _ _ _ _ _ _ _ _ _ _ _ _ _ _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27.</w:t>
        <w:tab/>
        <w:t>How was Paul to go to Rome? _ _ _ _ _ _ _ _ _ _ _ _ _ _ _ _ _ _ _  What happened? _ _ _ _ _ _ _ _ _ _ _ _ _ _ _ _ _ _ _ _ _ _ _ _ _ _ _ _ _ _ _ _ _ _ _ _ _  What did the solders plan to do to the prisoners?  _ _ _ _ _ _ _ _ _ _ _ _ _ _ _ _ _ _ _ _ _ _ _ _ _ _ _ _ _ _ _ _ _ _ _ _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28.</w:t>
        <w:tab/>
        <w:t>What caught Paul by the hand? _ _ _ _ _ _ _ _ _ _ _ _ _ _  Who did Paul heal? _ _ _ _ _ _ _ _ _ _ _ _ _ _ _ _ _ _ _ _ __  At the time of writing how long had Paul been a prisoner in Rome? _ _ _ _ _ _ _ _ _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000000"/>
          <w:sz w:val="22"/>
        </w:rPr>
      </w:pPr>
      <w:r>
        <w:rPr>
          <w:rFonts w:eastAsia="Times New Roman" w:cs="Times New Roman"/>
          <w:b/>
          <w:color w:val="000000"/>
          <w:sz w:val="22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rFonts w:eastAsia="Times New Roman" w:cs="Times New Roman"/>
          <w:b/>
          <w:color w:val="000000"/>
          <w:sz w:val="22"/>
        </w:rPr>
        <w:t>MATCHING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2"/>
        </w:rPr>
      </w:pPr>
      <w:r>
        <w:rPr>
          <w:rFonts w:eastAsia="Times New Roman" w:cs="Times New Roman"/>
          <w:color w:val="000000"/>
          <w:sz w:val="22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1.  Areopagus</w:t>
        <w:tab/>
        <w:t>2.  Silas</w:t>
        <w:tab/>
        <w:t>3.  Festus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4.  Philip</w:t>
        <w:tab/>
        <w:t>5.  Lystra</w:t>
        <w:tab/>
        <w:t>6.  Diana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7.  Felix</w:t>
        <w:tab/>
        <w:t>8.  King Agrippa</w:t>
        <w:tab/>
        <w:t>9.  Barnabas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10. Chief Captain</w:t>
        <w:tab/>
        <w:t>11. Tertullus</w:t>
        <w:tab/>
        <w:t>12. Apollos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13. Miletus</w:t>
        <w:tab/>
        <w:t>14. Melita</w:t>
        <w:tab/>
        <w:t>15. Singing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___Paul was stoned here  14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___Was called Jupiter   14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___Accompanied Paul on 2nd journey   15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___What Paul was doing in prison   16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___Had an altar to "The Unknown God"   17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___An eloquent Alexandrian   18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___A goddess of the Ephesians   19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___Here Paul met the elders from Ephesus   20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___Paul stayed with him in Caesarea   21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___Bought his Roman citizenship   22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___Governor of Judea at Paul's arrest   23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___The orator that accused Paul before Felix   24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___Followed Felix as governor   25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___Asked to hear Paul   25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___Island where Paul was shipwrecked   27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b/>
          <w:color w:val="000000"/>
          <w:sz w:val="22"/>
        </w:rPr>
        <w:t>NOTES: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06:15:11Z</dcterms:created>
  <dc:creator/>
  <dc:description/>
  <dc:language>en-US</dc:language>
  <cp:lastModifiedBy/>
  <dcterms:modified xsi:type="dcterms:W3CDTF">2023-09-27T06:15:11Z</dcterms:modified>
  <cp:revision>0</cp:revision>
  <dc:subject/>
  <dc:title/>
</cp:coreProperties>
</file>